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EPUBLIKA HRVATSK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ISAČKO-MOSLAVAČKA ŽUPANI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PĆINA HRVATSKA DUBIC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pćinski načelni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LASA: 944-01/16-01/01</w:t>
      </w:r>
    </w:p>
    <w:p>
      <w:pPr>
        <w:pStyle w:val="Normal"/>
        <w:jc w:val="both"/>
        <w:rPr/>
      </w:pPr>
      <w:r>
        <w:rPr/>
        <w:t>URBROJ: 2176/10-01-16-02</w:t>
      </w:r>
    </w:p>
    <w:p>
      <w:pPr>
        <w:pStyle w:val="Normal"/>
        <w:jc w:val="both"/>
        <w:rPr/>
      </w:pPr>
      <w:r>
        <w:rPr/>
        <w:t>Hrv. Dubica, 28.04.2016.godine</w:t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Na temelju članka 35. stavak 2. Zakona o vlasništvu i drugim stvarnim pravima (»Narodne novine« broj: 91/96., 68/98., 137/99., 22/00., 73/00., 114/01., 79/06., 141/06., 146/08., 38/09., 153/09., 143/12. i 152/14.), 48. Zakona o lokalnoj i područnoj (regionalnoj) samoupravi («Narodne novine« broj: 33/01., 60/01. – vjerodostojno tumačenje, 129/05., 109/07., 125/08., 36/09., 150/11., 144/12., 19/13.- pročišćeni tekst i 137/15.- ispr.) i članka 15. Statuta Općine Hrvatska Dubica («Službeni vjesnik« broj: 7/13.) Općinsko vijeće Općine Hrvatska Dubica,  na sjednici održanoj </w:t>
      </w:r>
      <w:r>
        <w:rPr>
          <w:b/>
        </w:rPr>
        <w:t xml:space="preserve">28. travnja 2016. </w:t>
      </w:r>
      <w:r>
        <w:rPr>
          <w:b/>
          <w:bCs/>
        </w:rPr>
        <w:t xml:space="preserve">godine </w:t>
      </w:r>
      <w:r>
        <w:rPr/>
        <w:t xml:space="preserve">donos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O D L U K U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o ukidanju statusa javnog dobra na dijelu čestice 700/1 k.o. Dubic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 umanjenju površine radi osnivanja građevne čestice za redovnu uporab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ambeno-poslovne građevine na adresi Trg dr Franje Tuđmana 5, Hrvatska Dubic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Članak 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Utvrđuje se da je na dijelu čestice br. 700/1 k.o. Dubica od 2572 m</w:t>
      </w:r>
      <w:r>
        <w:rPr>
          <w:vertAlign w:val="superscript"/>
        </w:rPr>
        <w:t>2</w:t>
      </w:r>
      <w:r>
        <w:rPr/>
        <w:t>, k.o. Dubica upisana u z.k.ul. 1 k.o. Dubica, tj. na novoformiranoj čestici 700/3, u površini od 115 m</w:t>
      </w:r>
      <w:r>
        <w:rPr>
          <w:vertAlign w:val="superscript"/>
        </w:rPr>
        <w:t xml:space="preserve">2 </w:t>
      </w:r>
      <w:r>
        <w:rPr/>
        <w:t>k.o. Dubica, prestao značaj javnog dobra.</w:t>
      </w:r>
    </w:p>
    <w:p>
      <w:pPr>
        <w:pStyle w:val="Normal"/>
        <w:ind w:firstLine="708"/>
        <w:jc w:val="both"/>
        <w:rPr/>
      </w:pPr>
      <w:r>
        <w:rPr/>
        <w:t>Status javnog dobra na dijelu čestice br. 700/1 k.o. Dubica, u površini od 115 m</w:t>
      </w:r>
      <w:r>
        <w:rPr>
          <w:vertAlign w:val="superscript"/>
        </w:rPr>
        <w:t>2</w:t>
      </w:r>
      <w:r>
        <w:rPr/>
        <w:t>, sukladno rješenju Upravnog odjela za prostorno uređenje i graditeljstvo Sisačko-moslavačke županije, Ispostava u Novskoj, Klasa: UP/I-350-02/12-03/23, Urbroj: 2176/01-12-11-12-3 od 30.08.2012. godine, zajedno s česticom K 298 u površini od 298 m</w:t>
      </w:r>
      <w:r>
        <w:rPr>
          <w:vertAlign w:val="superscript"/>
        </w:rPr>
        <w:t xml:space="preserve">2 </w:t>
      </w:r>
      <w:r>
        <w:rPr/>
        <w:t>k.o. Dubica, predstavlja građevnu česticu nužnu za redovnu uporabu stambeno-poslovne zgrade na adresi Trg dr Franje Tuđmana 5, Hrvatska Dubica.</w:t>
      </w:r>
    </w:p>
    <w:p>
      <w:pPr>
        <w:pStyle w:val="Normal"/>
        <w:ind w:firstLine="708"/>
        <w:jc w:val="both"/>
        <w:rPr/>
      </w:pPr>
      <w:r>
        <w:rPr/>
        <w:t>Stambeno-poslovna građevina predstavlja građevinsku, funkcionalnu i tehničko-tehnološku cjeli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/>
        <w:tab/>
        <w:t>Temeljem ove Odluke i priloženoga Parcelacijskog elaborata, KLASA: 932-06/13-02/22, URBROJ: 541-12-02-02/1-13-6, izrađenog od strane ovlaštenog geodetskog izvoditelja,  GEO BIRO STOJANOVIĆ  d.o.o., P.Zoranića 3, Obrovac, pregledanoga i potvrđenog od strane Državne geodetske uprave, Područnog ureda za katastar Sisak, Ispostava Hrvatska Kostajnica dana 11.04.2013. godine, u zemljišnim knjigama i katastru zemljišta  izvršit će se uknjižba prava vlasništva novoformirane čestice br. 700/3 k.o. Dubica, površine 115 m</w:t>
      </w:r>
      <w:r>
        <w:rPr>
          <w:vertAlign w:val="superscript"/>
        </w:rPr>
        <w:t>2</w:t>
      </w:r>
      <w:r>
        <w:rPr/>
        <w:t xml:space="preserve">, formirane od k.č. 700/1 k.o. Dubica u korist </w:t>
      </w:r>
      <w:r>
        <w:rPr>
          <w:b/>
        </w:rPr>
        <w:t>OPĆINE HRVATSKA DUBICA, OIB: 01129249076, Vjekoslava Venka 4, Hrvatska Dubica.</w:t>
      </w:r>
    </w:p>
    <w:p>
      <w:pPr>
        <w:pStyle w:val="Bezproreda"/>
        <w:jc w:val="both"/>
        <w:rPr>
          <w:b/>
          <w:b/>
        </w:rPr>
      </w:pPr>
      <w:r>
        <w:rPr>
          <w:b/>
        </w:rPr>
      </w:r>
    </w:p>
    <w:p>
      <w:pPr>
        <w:pStyle w:val="Bezproreda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  <w:bCs/>
        </w:rPr>
        <w:t>Članak 3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Ova Odluka stupa na snagu danom donošenja, a objavit će se u «SLUŽENOM VJESNIKU», služenom glasilu Općine Hrvatska Dub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P R E D S J E D N I 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Dario  Abaza, mag.oe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STAVITI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Željka Stupnišek, Lanište 5B, Zagreb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 xml:space="preserve">Državna geodetska uprava, Područni ured za katastar Sisak, </w:t>
      </w:r>
    </w:p>
    <w:p>
      <w:pPr>
        <w:pStyle w:val="Normal"/>
        <w:ind w:left="720" w:hanging="0"/>
        <w:rPr/>
      </w:pPr>
      <w:r>
        <w:rPr/>
        <w:t>Ispostava za katastar nekretnina Hrvatska Kostajnica</w:t>
      </w:r>
    </w:p>
    <w:p>
      <w:pPr>
        <w:pStyle w:val="Normal"/>
        <w:ind w:left="720" w:hanging="0"/>
        <w:rPr/>
      </w:pPr>
      <w:r>
        <w:rPr/>
        <w:t>Vladimira Nazora 10, Hrvatska Kostajnica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>Općinski sud u Sisku, Stalna služba u Hrvatskoj Kostajnici</w:t>
      </w:r>
    </w:p>
    <w:p>
      <w:pPr>
        <w:pStyle w:val="Normal"/>
        <w:ind w:left="720" w:hanging="0"/>
        <w:rPr>
          <w:bCs/>
        </w:rPr>
      </w:pPr>
      <w:r>
        <w:rPr/>
        <w:t>Vladimira Nazora 10, Hrvatska Kostajnica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>Pismohrana, ovdj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Default"/>
        <w:rPr/>
      </w:pPr>
      <w:r>
        <w:rPr/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33:00Z</dcterms:created>
  <dc:creator>Slavica Dragičević</dc:creator>
  <dc:description/>
  <cp:keywords/>
  <dc:language>en-US</dc:language>
  <cp:lastModifiedBy>Korisnik</cp:lastModifiedBy>
  <cp:lastPrinted>2016-04-05T14:13:00Z</cp:lastPrinted>
  <dcterms:modified xsi:type="dcterms:W3CDTF">2016-05-03T11:41:00Z</dcterms:modified>
  <cp:revision>26</cp:revision>
  <dc:subject/>
  <dc:title>REPUBLIKA HRVATSKA</dc:title>
</cp:coreProperties>
</file>