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UBLIKA HRVATSKA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ISAČKO-MOSLAVAČKA ŽUPANIJA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ĆINA HRVATSKA DUBICA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ćinsko vijeće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1/20-01/0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76/10-02-20-02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Hrvatska Dubica,  29. siječnja 2020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temelju članka 35. Zakona o lokalnoj i područnoj (regionalnoj) samoupravi («Narodne novine«, broj: 33/01, 60/01- vjerodostojno tumačenje, 129/05, 109/07, 125/08, 36/09, 150/11, 144/12, 19/13- pročišćeni tekst, 137/15- ispr., 123/17 i 98/19), članka 78. stavka 2. Zakona o koncesijama (»Narodne novine«, broj 69/17), članka 44. Zakona o komunalnom gospodarstvu („Narodne novine“, broj: 68/18 i 110/18) i članka 15. Statuta Općine Hrvatska Dubica («Službeni vjesnik«, broj: 21/18) Općinsko vijeće Općine Hrvatska Dubica, na sjednici održanoj 29. siječnja 2020. godine, donosi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IŠNJI PLAN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anja koncesija tijekom 2020. godin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pćina Hrvatska Dubica donosi Godišnji plan davanja koncesija tijekom 2020. godine (u nastavku: Godišnji plan) kojim planira dati jednu koncesiju za obavljanje komunalnih djelatnosti tijekom 2020. godine i to za obavljanje dimnjačarskih poslov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oncesiju, iz točke I. ovoga Godišnjega plana, Općina Hrvatska Dubica daje na rok od 10 (deset) godina s početkom obavljanja od dana sklapanja ugovora o koncesiji, odnosno od dana stupanja na snagu ugovora, ako se taj dan razlikuje od dana sklapanja ugovor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avna osnova za davanje koncesije za obavljanje dimnjačarskih poslova su odredbe Zakona o komunalnom gospodarstvu (»Narodne novine«, broj: 68/18 i 110/18), članka 44. Zakona o komunalnom gospodarstvu („Narodne novine“, broj: 68/18 i 110/18) i opći akti Općine Hrvatske Dubica kojima se regulira obavljanje dimnjačarskih poslov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ocijenjena godišnja naknada za koncesiju za obavljanje dimnjačarskih poslova iznosi  4.000,00 kun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 donošenja ovoga Godišnjega plana Općina Hrvatska Dubica nije imala sklopljen ugovor o koncesiji za obavljanje dimnjačarskih poslova niti ugovor o koncesiji za obavljanje drugih komunalnih djelatnost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vaj Godišnji plan </w:t>
      </w:r>
      <w:r>
        <w:rPr>
          <w:rFonts w:cs="Times New Roman" w:ascii="Times New Roman" w:hAnsi="Times New Roman"/>
          <w:color w:val="3C4043"/>
          <w:sz w:val="24"/>
          <w:szCs w:val="24"/>
          <w:shd w:fill="FFFFFF" w:val="clear"/>
        </w:rPr>
        <w:t>objavljuje se na standardnom </w:t>
      </w:r>
      <w:r>
        <w:rPr>
          <w:rStyle w:val="Emphasis"/>
          <w:rFonts w:cs="Times New Roman" w:ascii="Times New Roman" w:hAnsi="Times New Roman"/>
          <w:bCs/>
          <w:color w:val="52565A"/>
          <w:sz w:val="24"/>
          <w:szCs w:val="24"/>
          <w:shd w:fill="FFFFFF" w:val="clear"/>
        </w:rPr>
        <w:t>obrascu</w:t>
      </w:r>
      <w:r>
        <w:rPr>
          <w:rFonts w:cs="Times New Roman" w:ascii="Times New Roman" w:hAnsi="Times New Roman"/>
          <w:color w:val="3C4043"/>
          <w:sz w:val="24"/>
          <w:szCs w:val="24"/>
          <w:shd w:fill="FFFFFF" w:val="clear"/>
        </w:rPr>
        <w:t xml:space="preserve"> objavljenom na mrežnim stranicama ministarstva nadležnog za financije, </w:t>
      </w:r>
      <w:r>
        <w:rPr>
          <w:rFonts w:cs="Times New Roman" w:ascii="Times New Roman" w:hAnsi="Times New Roman"/>
          <w:sz w:val="24"/>
          <w:szCs w:val="24"/>
        </w:rPr>
        <w:t>a isti će u tomu obliku biti dostavljen nadležnom ministarstvu najkasnije do kraja siječnja 2020.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j Plan stupa na snagu osmoga dana od dana objave u »Službenom vjesniku«, službenom glasilu Općine Hrvatska Dubic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REDSJEDNIC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</w:t>
        <w:tab/>
        <w:t xml:space="preserve">    Kata Karagić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DOSTAVITI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Ministarstvo financija Republike Hrvatske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tor za gospodarstvo - Katančićeva 5, 10 000 Zagreb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pćinski načelnik - ovdj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ismohrana - ovdj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38:00Z</dcterms:created>
  <dc:creator>Korisnik</dc:creator>
  <dc:description/>
  <cp:keywords/>
  <dc:language>en-US</dc:language>
  <cp:lastModifiedBy>1</cp:lastModifiedBy>
  <cp:lastPrinted>2020-01-30T11:29:00Z</cp:lastPrinted>
  <dcterms:modified xsi:type="dcterms:W3CDTF">2020-01-30T10:29:00Z</dcterms:modified>
  <cp:revision>4</cp:revision>
  <dc:subject/>
  <dc:title/>
</cp:coreProperties>
</file>