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AČKO-MOSLAVAČKA ŽUPANI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HRVATSKA DUBIC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KLASA: 406-01/20-01/02</w:t>
      </w:r>
    </w:p>
    <w:p>
      <w:pPr>
        <w:pStyle w:val="Normal"/>
        <w:rPr/>
      </w:pPr>
      <w:r>
        <w:rPr/>
        <w:t>URBROJ: 2176/10-02-20-02</w:t>
      </w:r>
    </w:p>
    <w:p>
      <w:pPr>
        <w:pStyle w:val="Normal"/>
        <w:rPr>
          <w:u w:val="single"/>
        </w:rPr>
      </w:pPr>
      <w:r>
        <w:rPr/>
        <w:t xml:space="preserve">HrvAtska Dubica, 29. siječnja 2020.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35. stavka 2. i članka 391. stavka 1. Zakona o vlasništvu i drugim stvarnim pravima (»Narodne novine«, broj 91/96, 68/98, 137/99, 22/00, 73/00, 114/01, 79/06, 141/06, 146/08, 38/09, 153/09, 143/12, 152/14), članka 65. stavka 2. i članka 69. Zakona o sportu (»Narodne novine«, broj 71/06, 150/08, 124/10, 124/11, 86/12, 94/13, 85/15, 19/16 i 98/19) i članka 15. Statuta Općine Hrvatska Dubica («Službeni vjesnik«, broj: 21/18) Općinsko vijeće Općine Hrvatska Dubica, na sjednici održanoj 29. siječnja 2020. godine, donosi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U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ačinu upravljanja i korištenja sportske građevine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aselju Hrvatska Dubic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. OPĆE ODREDBE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om Odlukom uređuje se način upravljanja i korištenja javne sportske građevine u naselju Hrvatska Dubic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avnim sportskim građevinama, u smislu ove Odluke, smatra se uređena i opremljena građevina i površine u kojima se provode sportske aktivnosti te se trajno koriste u provođenju programa javnih potreba u sport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ortska građevina, koja je predmet ove Odluke, je sportska građevina  I. kategorije s pratećim objektom izgrađena na k.č. 2228, k.o. Dubica, upisana u z.k.ul. 328 (u nastavku: Sportska građevina), a sastoji se od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lene travnate površine s ogradom namijenjene obavljanju sportske djelatnosti u površini od 7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grada (prizemlje i potkrovlje) u površini od  137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a Hrvatska Dubica, Sportsku građevinu iz stavka 1. ovoga članka, izgradila je temeljem Ugovora sa Župom Presvetoga Trojstva Hrvatska Dubica, OIB: 59425094461, Vjekoslava Venka 5, Hrvatska Dubica, KLASA: 070-01/99-01/02, URBROJ: 2176/10-01-99-02 od 27. svibnja 1999. godine, te aneksa toga ugovora, KLASA: 070-01/99-01/02, URBROJ: 2176/10-01-19-11 od 14. lipnja 2019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ortska građevina, iz stavka 1. ovoga članka, je jedinstvena cjelina koju čine svi zatvoreni i otvoreni prostori građevine, nogometno igralište i prateći prostori i oprema, koji se koriste u svrhu obavljanja sportske aktivnost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 poslove upravljanja sportskom građevinom ubrajaju se sljedeći poslovi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redovito, tekuće i investicijsko održavanje sportske građevine u građevinskom i funkcionalnom smislu, prema namjeni građevine, a posebno za provođenje programa javnih potreba u sportu Općine Hrvatska Dubic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imjerena zaštita sportske građevin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dređivanje i provođenje unutarnjeg reda u Sportskoj građevini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bavljanje povremenih i godišnjih pregleda Sportske građevine radi utvrđivanja njezinog stanja u građevinskom i funkcionalnom smislu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ontrola korištenja sportske građevine sukladno sklopljenom ugovor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drugi poslovi koji, prema posebnim propisima, spadaju u upravljanje sportskom građevinom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dlukom o upravljanju sportskim objektom «Nogometno igralište u naselju Hrvatska Dubica«, KLASA: 620-01/00-01/01, URBROJ: 2176/10-02-05/04 od 05. listopada 2005. godine, Sportska građevina dana je na upravljanje udruzi - Nogometni klub „Una-mladost“ Hrvatska Dubica, OIB: 89991062967, Ulica Petra Zrinskog 36/A Hrvatska Dubica (u nastavku: Korisnik) bez naknade, a s ciljem obavljanja sportske djelatnosti za koju je ista registrirana te za sportsku poduku mladih i sportsku rekreacij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udući Korisnik Sportske građevine nema potpisan ugovor s Općinom Hrvatska Dubica, u skladu s Odlukom iz stavka 1. ovoga članka, istomu će se, po stupanju na snagu ove Odluke ponuditi Ugovor o upravljanju Sportskom građevinom.</w:t>
      </w:r>
    </w:p>
    <w:p>
      <w:pPr>
        <w:pStyle w:val="Normal"/>
        <w:ind w:firstLine="708"/>
        <w:jc w:val="both"/>
        <w:rPr/>
      </w:pPr>
      <w:r>
        <w:rPr/>
        <w:t>Ukoliko Korisnik odbije sklapanje ugovora prema odredbama ove Odluke dužan je, u roku od 30 dana od dana dostave pismene obavijesti, napustiti Sportsku građevinu, istu osloboditi od osoba i stvari i predati Općini Hrvatska Dubica.</w:t>
      </w:r>
    </w:p>
    <w:p>
      <w:pPr>
        <w:pStyle w:val="Normal"/>
        <w:ind w:firstLine="708"/>
        <w:jc w:val="both"/>
        <w:rPr/>
      </w:pPr>
      <w:r>
        <w:rPr/>
        <w:t>O primopredaji će se sastaviti zapisni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UVJETI UPRAVLJANJA I KORIŠTENJA SPORTSKOM GRAĐEVINOM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koliko Korisnik odbije potpisati ugovor o korištenju Sportske građevine Općina Hrvatska Dubica upravljanje i korištenje Sportskom građevinom može povjeriti sportskim klubovima i savezima, sportskoj zajednici, ustanovama i trgovačkim društvima za obavljanje sportske djelatnosti upravljanja i održavanja iste na način propisan zakonom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a Hrvatska Dubica javno će objaviti poziv za davanje na upravljanje i korištenje Sportske građevine na svojim mrežnim stranicama zajedno s uvjetima i dokumentacijom potrebnom za ostvarivanje prava upravljanja i korištenja is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Podnositelj zahtjeva za upravljanje i korištenje Sportske građevine dužan je dostaviti sljedeće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az o registraciji,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 korištenja sportske građevine s planom rada i održavanja iste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druga koja podnosi zahtjev za upravljanje i korištenje Sportske građevine mora imati sjedište na područj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znimno, sportska građevina može se dodijeliti sportskoj udruzi čije se sjedište ne nalazi na području Općine Hrvatska Dubica, ako za istu ne iskažu interes sportske udruge s područja Općine Hrvatska Dubic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portska udruga, čije se sjedište ne nalazi na području Općine Hrvatska Dubica može koristiti Sportsku građevinu, uz uredno podneseni zahtjev, dok za istu ne iskažu interes sportske udruge s područja Općine Hrvatska Dubica, odnosno do isteka Ugovora. </w:t>
        <w:tab/>
        <w:t xml:space="preserve">Općina Hrvatska Dubica Sportsku građevinu daje na korištenje bez naknade, ako podnositelj zahtjeva udovoljava uvjetima iz Zakona o sportu i ako u Sportskoj građevini ne planira obavljati komercijalnu djelatnost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slovi upravljanja Sportskom građevinom u pravilu se povjeravaju jednom upravitelju radi jednostavnijeg i odgovornijeg gospodarenja istom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dluku o povjeravanju upravljanja Sportskom građevinom udrugama s područja Općine Hrvatska Dubica donosi općinski načelnik  na prijedlog Jedinstvenog upravnog odjela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luku o povjeravanju upravljanja Sportskom građevinom udrugama izvan područja Općine Hrvatska Dubica donosi općinski načelnik  na prijedlog Općinskog vijeća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eđusobna prava i obveze između Općine Hrvatska Dubica, Sportske građevine i pravne osobe iz područja sporta kojoj se ista povjerava na upravljanje i korištenje  regulirat će se Ugovorom o upravljanju i korištenju sportske građevine (u daljnjem tekstu: Ugovor) koji u ime Općine Hrvatska Dubica sklapa općinski načelnik, a u ime Korisnika ovlaštena osoba Korisnika, upisana u Registar udruga Republike Hrvatsk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tpisu ugovora iz stavka 1. ovoga članka potpisat će se primopredajni zapisnik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pravljanje sportskom građevinom može se povjeriti na neodređeno vrijeme, a isto se može prekinuti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dlukom Općine Hrvatska Dubica zbog nepridržavanja odredbi ugovora od strane Korisnik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stankom rada ili promjenom djelatnosti Korisnik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stankom potrebe upotrebe i korištenja od strane Korisnik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PRAVA I OBVEZE UGOVORNIH STRA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govorom se obvezuje Korisnik da sportskom građevinom upravlja pažnjom dobrog gospodar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govorom će se osobito obvezati Korisnika da sve sportske sadržaje Sportske građevine, kao i prateće sadržaje (svlačionice, spremišta za rekvizite i sve ostale dijelove u funkciji sporta) te opremu koja služi sportskoj djelatnosti, koristi za svoju sportsku djelatnost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orisnik je dužan osigurati redovito funkcioniranje i tekuće održavanje Sportske građevine na način koji osigurava njenu punu sportsku funkciju i koji jamči očuvanje vrijednosti sportske građevine kakva je bila u vrijeme sklapanja ugovo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snik ne može opteretiti i otuđiti Sportsku građevin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snik je dužan plaćati sve režijske troškove (utrošak vode, električne energije, odvoza otpada, telefona, interneta, grijanja u sezoni i sl.) i troškove tekućega održavanja Sportske građev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U troškove tekućeg održavanja sportske građevine (objekta) uračunavaju se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tni popravc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ržavanje zajedničkih prostorija i uređaj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žijski troškov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ržavanje i uređivanje okolnog zemljišta koje služi za redovnu uporabu Sportske građevine (travnjak na nogometnom igralištu, parkiralište, okolni travnjak i sl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orisnik može, s ciljem poboljšanja uvjeta rada, ulagati sredstva u uređivanje Sportske građevine, u dogradnju novih sportskih sadržaja ili poslovnih prostora ili u gradnju novih sportskih ili poslovnih građevina unutar Sportske građevine, odnosno uz nju, uz prethodnu suglasnost općinskog načelnika odnosno Općinskog vijeća Općine Hrvatska Dubica, ovisno o visini ulaganj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laganjem u uređivanje ili dogradnju poslovnih prostora, odnosno u gradnju novih poslovnih građevina unutar odnosno uz Sportsku građevinu, ne smije se narušiti osnovna ist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ava i obveze u svezi s ulaganjem, iz stavka 1. ovoga članka, uredit će se posebnim ugovorom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laganjem i gradnjom iz stavka 1. ovoga članka fizičke i pravne osobe ne mogu steći pravo vlasništva na dograđenoj ili izgrađenoj građevin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provođenje postupka davanja prethodne suglasnosti za ulaganje u Sportsku građevinu Korisnik općinskom načelniku dostavlja svu dokumentacija potrebnu za ishođenje akta kojim se odobrava gradnja prema propisima o prostornom uređenju i gradnji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z dokumentaciju iz stavka 1. ovoga članka, potrebno je dostaviti detaljan troškovnik radova na koje se ulaganje odnosi te izvore i način financiran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snik je dužan sportsku građevinu dati na privremeno korištenje bez naknade u svrhu održavanja izbora, referenduma, humanitarnog, kulturnog ili edukativnog karaktera, kojima je Općina Hrvatska Dubica organizator ili suorganizator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ZAKUP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avitelj nema pravo poslovni prostor, dio poslovnog prostora ili drugi prostor iz stavka 1. ovoga članka dati u podzakup, a ugovor sklopljen protivno ovoj odredbi ništetan je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NADZOR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Korisnik Sportske građevine obvezan je Općini Hrvatska Dubica dostaviti godišnji izvještaj o upravljanju odnosno godišnji izvještaj o korištenju sportske građevine najkasnije do kraja travnja tekuće godine za prethodnu godinu. </w:t>
      </w:r>
    </w:p>
    <w:p>
      <w:pPr>
        <w:pStyle w:val="Normal"/>
        <w:ind w:firstLine="708"/>
        <w:jc w:val="both"/>
        <w:rPr/>
      </w:pPr>
      <w:r>
        <w:rPr/>
        <w:t>Izvještaj iz stavka 1. ovoga članka može biti sastavni dio godišnjeg izvještaja o radu korisnika.</w:t>
      </w:r>
    </w:p>
    <w:p>
      <w:pPr>
        <w:pStyle w:val="Normal"/>
        <w:jc w:val="both"/>
        <w:rPr/>
      </w:pPr>
      <w:r>
        <w:rPr/>
        <w:tab/>
        <w:t>Nadzor nad provođenjem ugovora, namjenskim korištenjem sportske građevine, održavanjem iste, te nadzor nad namjenskim korištenjem sredstava za upravljanje i održavanje Sportske građevine obavlja općinski načelnik.</w:t>
      </w:r>
    </w:p>
    <w:p>
      <w:pPr>
        <w:pStyle w:val="Normal"/>
        <w:jc w:val="both"/>
        <w:rPr/>
      </w:pPr>
      <w:r>
        <w:rPr/>
        <w:tab/>
        <w:t xml:space="preserve">Općinski načelnik, u obavljanju nadzora, osobito nadzire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mjensko korištenje Sportske građevin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ržavanje Sportske građevine u skladu s obvezama što ih je preuzeo Korisnik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ištenje sportske građevine tako da se poboljšaju uvjeti obavljanja sportskih aktivnosti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vesticijsko održavanje građevin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PRIJELAZNE I ZAVRŠNE ODREDB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upravljanje i korištenje sportske građevine, ako ovom Odlukom nije određeno drugačije, primjenjuju se opći propisi o upravljanju nekretninama i propisi o sportskim građevinama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tupanjem na snagu ove Odluke prestaje važiti Odluka o upravljanju sportskim objektom «Nogometno igralište u naselju Hrvatska Dubica«, KLASA: 620-01/00-01/01, URBROJ: 2176/10-02-05/04 od 05.10.2005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va Odluka stupa na snagu osmoga dana od dana objave u »Službenom vjesniku«, službenom glasil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Kata Karag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4:00Z</dcterms:created>
  <dc:creator>Korisnik</dc:creator>
  <dc:description/>
  <cp:keywords/>
  <dc:language>en-US</dc:language>
  <cp:lastModifiedBy>1</cp:lastModifiedBy>
  <dcterms:modified xsi:type="dcterms:W3CDTF">2020-01-30T11:33:00Z</dcterms:modified>
  <cp:revision>12</cp:revision>
  <dc:subject/>
  <dc:title>REPUBLIKA HRVATSKA</dc:title>
</cp:coreProperties>
</file>