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  <w:t>REPUBLIKA HRVATSKA</w:t>
      </w:r>
    </w:p>
    <w:p>
      <w:pPr>
        <w:pStyle w:val="Standard"/>
        <w:rPr>
          <w:bCs/>
        </w:rPr>
      </w:pPr>
      <w:r>
        <w:rPr>
          <w:bCs/>
        </w:rPr>
        <w:t>SISAČKO-MOSLAVAČKA ŽUPANIJA</w:t>
      </w:r>
    </w:p>
    <w:p>
      <w:pPr>
        <w:pStyle w:val="Standard"/>
        <w:rPr>
          <w:bCs/>
        </w:rPr>
      </w:pPr>
      <w:r>
        <w:rPr>
          <w:bCs/>
        </w:rPr>
        <w:t>OPĆINA HRVATSKA DUBICA</w:t>
      </w:r>
    </w:p>
    <w:p>
      <w:pPr>
        <w:pStyle w:val="Standard"/>
        <w:rPr>
          <w:bCs/>
        </w:rPr>
      </w:pPr>
      <w:r>
        <w:rPr>
          <w:bCs/>
        </w:rPr>
        <w:t>Općinsko vijeće</w:t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/>
      </w:pPr>
      <w:r>
        <w:rPr/>
        <w:t>KLASA: 810-01/20-01/02</w:t>
      </w:r>
    </w:p>
    <w:p>
      <w:pPr>
        <w:pStyle w:val="Standard"/>
        <w:rPr/>
      </w:pPr>
      <w:r>
        <w:rPr/>
        <w:t>URBROJ: 2176/10-02-20-02</w:t>
      </w:r>
    </w:p>
    <w:p>
      <w:pPr>
        <w:pStyle w:val="Standard"/>
        <w:rPr/>
      </w:pPr>
      <w:r>
        <w:rPr/>
        <w:t xml:space="preserve">Hrvatska Dubica, 29. siječnja 2020. </w:t>
      </w:r>
    </w:p>
    <w:p>
      <w:pPr>
        <w:pStyle w:val="Standard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ab/>
        <w:t xml:space="preserve">Na temelju članka 17. stavka 1.  Zakona o sustavu civilne zaštite („Narodne novine“, broj: 82/15, 118/18), članaka 54., 55., 56., 57. Pravilnika o nositeljima, sadržaju i postupcima izrade planskih dokumenata u civilnoj zaštiti te načinu informiranja javnosti u postupku njihovog donošenja („Narodne novine“, broj: 49/17) i članka 15. Statuta Općine Hrvatska Dubica («Službeni vjesnik«, broj: 21/18) Općinsko vijeće Općine Hrvatska Dubica, na sjednici održanoj  29. siječnja </w:t>
      </w:r>
      <w:r>
        <w:rPr>
          <w:bCs/>
        </w:rPr>
        <w:t>2020. godine</w:t>
      </w:r>
      <w:r>
        <w:rPr/>
        <w:t>, donosi</w:t>
      </w:r>
    </w:p>
    <w:p>
      <w:pPr>
        <w:pStyle w:val="Standard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8"/>
        <w:tabs>
          <w:tab w:val="clear" w:pos="708"/>
        </w:tabs>
        <w:rPr>
          <w:b w:val="false"/>
          <w:b w:val="false"/>
          <w:sz w:val="24"/>
        </w:rPr>
      </w:pPr>
      <w:r>
        <w:rPr>
          <w:b w:val="false"/>
          <w:sz w:val="24"/>
        </w:rPr>
        <w:t>SMJERNICE</w:t>
      </w:r>
    </w:p>
    <w:p>
      <w:pPr>
        <w:pStyle w:val="Normal"/>
        <w:jc w:val="center"/>
        <w:rPr/>
      </w:pPr>
      <w:r>
        <w:rPr/>
        <w:t>za organizaciju i razvoj sustava civilne zaštite</w:t>
      </w:r>
    </w:p>
    <w:p>
      <w:pPr>
        <w:pStyle w:val="Normal"/>
        <w:jc w:val="center"/>
        <w:rPr/>
      </w:pPr>
      <w:r>
        <w:rPr/>
        <w:t>na području Općine Hrvatska Dubica za razdoblje od 2020. do 2023. godine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VO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onose se Smjernice za organizaciju i razvoj sustava civilne zaštite na području Općine Hrvatska Dubica za razdoblje od 2020. do 2023. godine (u nastavku: Smjernice) kojima se utvrđuje zbroj svih potreba redovnih službi i djelatnosti koje se odnose na organizaciju i razvoj sustava civilne zaštite na području Općine Hrvatska Dubica za razdoblje od 2020. do 2023. godine.</w:t>
      </w:r>
    </w:p>
    <w:p>
      <w:pPr>
        <w:pStyle w:val="Normal"/>
        <w:ind w:firstLine="708"/>
        <w:jc w:val="both"/>
        <w:rPr/>
      </w:pPr>
      <w:r>
        <w:rPr>
          <w:bCs/>
        </w:rPr>
        <w:t>Smjernicama se nastoji ukazati na Analizom utvrđene prijedloge i preporuke za postupanje u navedenomu razdoblj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ILJEVI SMJERNICA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Ciljevi Smjernica utvrđuju se na temelju Procjene rizika od velikih nesreća Općine </w:t>
      </w:r>
      <w:r>
        <w:rPr>
          <w:rFonts w:cs="Times New Roman" w:ascii="Times New Roman" w:hAnsi="Times New Roman"/>
          <w:sz w:val="24"/>
          <w:szCs w:val="24"/>
        </w:rPr>
        <w:t xml:space="preserve">Hrvatska Dubica koja je usvojena Odlukom o usvajanju </w:t>
      </w:r>
      <w:r>
        <w:rPr>
          <w:rFonts w:cs="Times New Roman" w:ascii="Times New Roman" w:hAnsi="Times New Roman"/>
          <w:bCs/>
          <w:sz w:val="24"/>
          <w:szCs w:val="24"/>
        </w:rPr>
        <w:t xml:space="preserve">Procjene rizika od velikih nesreća za Općinu Hrvatska Dubica, </w:t>
      </w:r>
      <w:r>
        <w:rPr>
          <w:rFonts w:cs="Times New Roman" w:ascii="Times New Roman" w:hAnsi="Times New Roman"/>
          <w:sz w:val="24"/>
          <w:szCs w:val="24"/>
        </w:rPr>
        <w:t xml:space="preserve">KLASA: 810-01/18-01/04, URBROJ: 2176/10-02-19-18 (u nastavku: Procjena rizika), izrađenu od Ustanove za obrazovanje odraslih za poslove zaštite osoba i imovine «DEFENSOR», OIB: 3756493956, Zagrebačka 71, Varaždin, od prosinca 2018. godine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stom su identificirane prijetnje i rizici na području Općine Hrvatska Dubica i to: epidemije i pandemije, ekstremne vremenske pojave, ekstremne temperature, suša, poplava, potresi, požari otvorenoga tipa i opasnost od mina, te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lanom </w:t>
      </w:r>
      <w:r>
        <w:rPr>
          <w:rFonts w:cs="Times New Roman" w:ascii="Times New Roman" w:hAnsi="Times New Roman"/>
          <w:sz w:val="24"/>
          <w:szCs w:val="24"/>
        </w:rPr>
        <w:t>djelovanja civilne zaštite Općine Hrvatska Dubica iz 2019. godine, izrađenoga od Ustanove za obrazovanje odraslih za poslove zaštite osoba i imovine «DEFENSOR», OIB: 3756493956, Zagrebačka 71, Varaždin koji je usvojen Odlukom o usvajanju Plana djelovanja civilne zaštite Općine Hrvatska Dubica, KLASA: 810-01/18-01/05 URBROJ: 2176/10-01-19-09 od 24. listopada 2019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erativne snage sustava civilne zaštite koje djeluju na području Općine Hrvatska Dubica su: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žer civilne zaštite Općine Hrvatska Dubica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VD Hrvatska Dubica/DVD Cerovljani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Gradsko društvo Crvenog križa Hrvatska Kostajnica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Hrvatska gorska služba spašavanja (HGSS) – Stanica Novska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emeljem odluka načelnice Stožera civilne zaštite Općine Hrvatska Dubica o imenovanju koordinatora</w:t>
      </w:r>
      <w:r>
        <w:rPr>
          <w:rFonts w:cs="Times New Roman" w:ascii="Times New Roman" w:hAnsi="Times New Roman"/>
          <w:bCs/>
          <w:sz w:val="24"/>
          <w:szCs w:val="24"/>
        </w:rPr>
        <w:t xml:space="preserve"> na lokaciji i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</w:rPr>
        <w:t xml:space="preserve">povjerenika civilne zaštite i njihovih zamjenika za područje </w:t>
      </w:r>
      <w:r>
        <w:rPr>
          <w:rFonts w:cs="Times New Roman" w:ascii="Times New Roman" w:hAnsi="Times New Roman"/>
          <w:sz w:val="24"/>
          <w:szCs w:val="24"/>
        </w:rPr>
        <w:t>Općine Hrvatska Dubica,</w:t>
      </w:r>
      <w:r>
        <w:rPr>
          <w:rFonts w:cs="Times New Roman" w:ascii="Times New Roman" w:hAnsi="Times New Roman"/>
          <w:bCs/>
          <w:sz w:val="24"/>
          <w:szCs w:val="24"/>
        </w:rPr>
        <w:tab/>
        <w:t>K</w:t>
      </w:r>
      <w:r>
        <w:rPr>
          <w:rFonts w:cs="Times New Roman" w:ascii="Times New Roman" w:hAnsi="Times New Roman"/>
          <w:sz w:val="24"/>
          <w:szCs w:val="24"/>
        </w:rPr>
        <w:t>LASA: 810-01/19-01/06, URBROJ: 2176/10-01-19-1 od 16. svibnja 2019. godine i KLASA: 810-01/19-01/05, URBROJ: 2176/10-01-19-01 od 16. svibnja 2019. godine, obavljat će sljedeće poslov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cjenjuju nastalu situaciju i njezine posljedice na terenu te, u suradnji sa Stožerom civilne zaštite Općine Hrvatska Dubica, usklađuju djelovanje operativnih snaga sustava civilne zaštit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užni su odazvati se pozivu načelnika Stožera civilne zaštite Općine Hrvatska Dubica u mjerama aktiviranja, mobilizacije, pripravnosti i osposobljavanja u sustavu civilne zašti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užni su provoditi mjere i aktivnosti u sustavu civilne zaštite kao dio operativnih snaga sustava civilne zašti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visno o specifičnostima izvanrednog događaja načelnica Stožera civilne zaštite Općine Hrvatska Dubica upućuje koordinatora na lokaciju sa zadaćom koordiniranja djelovanja različitih operativnih snaga sustava civilne zaštite i komuniciranja sa Stožerom tijekom trajanja i poduzimanja mjera i aktivnosti na otklanjanju posljedica izvanrednog događaj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vjerenici civilne zaštite i njihovi zamjenici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djeluju u pripremanju građana za osobnu i uzajamnu zaštitu te usklađuju provođenje mjera osobne i uzajamne zaštit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daju obavijesti građanima o pravodobnom poduzimanju mjera civilne zaštite te javne mobilizacije radi sudjelovanja u sustavu civilne zaštit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djeluju u organiziranju i provođenju evakuacije, sklanjanja, zbrinjavanja i drugih mjera civilne zaštit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organiziraju zaštitu i spašavanje pripadnika ranjivih skupin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rovjeravaju postavljanje obavijesti o znakovima za uzbunjivanje u stambenim zgradama na području svoje nadležnosti i o propustima obavješćuju inspekciju civilne zašti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ožer civilne zaštite Općine Hrvatska Dubica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pćinska načelnica Općine Hrvatska Dubica donijela je rješenje, KLASA: 810-01/17-01/04, URBROJ: 2176/10-01-18-10 od 5. ožujka 2018. godine, kojim je imenovan Stožer civilne zaštite Općine Hrvatska Dubic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Za unaprjeđenje postojećeg stanja u promatranom periodu potrebno je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održavanje kontinuiranog rada svih članova Stožera civilne zaštit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redovito održavanje sjednica Stožera civilne zaštit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pravodobno reagiranje i odlučivanj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kontinuirano uvježbavanj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kontinuirano ažuriranje podataka o članovim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upoznavanje s izmjenama  u normativnom uređenju i promjenama u planskim dokumentima u području civilne zaštite.</w:t>
      </w:r>
    </w:p>
    <w:p>
      <w:pPr>
        <w:pStyle w:val="Normal"/>
        <w:jc w:val="both"/>
        <w:rPr/>
      </w:pPr>
      <w:r>
        <w:rPr/>
        <w:tab/>
        <w:t>Citirano rješenje potrebno je izmijeniti i dopuniti sukladno Pravilniku o sustavu stožera, načinu rada te uvjetima za imenovanje načelnika, zamjenika načelnika i članova Stožera civilne zaštite („Narodne novine“, broj: 126/19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VD Hrvatska Dubic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Na području Općine Hrvatska Dubica djeluju Dobrovoljno vatrogasno društvo Hrvatska Dubica te Dobrovoljno vatrogasno društvo Cerovljan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Snage vatrogastva, koje djeluju na području Općine Hrvatska Dubica, u suradnji s ostalim operativnim snagama civilne zaštite s područja Općine Hrvatska Dubica, dovoljne su za uklanjanje posljedica velikih nesreća i katastrof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atrogastvo je po stručnosti, opremljenosti i osposobljenosti i spremnosti, najkvalitetnija postojeća operativna i organizirana snaga civilne zaštite i njen glavni nositelj na ovom području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ab/>
        <w:t xml:space="preserve">Općina </w:t>
      </w:r>
      <w:r>
        <w:rPr>
          <w:rFonts w:cs="Times New Roman" w:ascii="Times New Roman" w:hAnsi="Times New Roman"/>
          <w:sz w:val="24"/>
          <w:szCs w:val="24"/>
        </w:rPr>
        <w:t xml:space="preserve">Hrvatska Dubica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redovito donosi potrebnu dokumentaciju iz područja zaštite od požar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ab/>
        <w:t xml:space="preserve">Na području Općine su održavani protupožarni putovi sukladno financijskim mogućnostima i Programu održavanja komunalne infrastrukture koji se donosi svake godine uz donošenje proračun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unaprjeđenje postojećeg stanja u promatranom periodu potrebno j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godišnjoj bazi poduzimati aktivnosti na usklađenju sustava civilne zaštite sukladno novim ili noveliranim propisim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voditi opremanje, osposobljavanje i popunjavanje vatrogasne postrojb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 aktivnosti DVD Hrvatska Dubica osiguravaju se sredstva temeljem Programa javnih potreba u ostalim društvenim djelatnostima za svaku godin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radsko društvo Crvenog križa Hrvatska Kostajnic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lang w:val="en-US" w:eastAsia="en-US"/>
        </w:rPr>
        <w:t xml:space="preserve">Gradsko društvo Crvenog križa Hrvatska Kostajnica, sa sjedištem u Hrvatskoj Kostajnici, dužno je i nadalje nastaviti s djelovanjem na području Općine Hrvatska Dubic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za te aktivnosti osiguravaju se temeljem Programa javnih potreba u ostalim društvenim djelatnostima tijekom svake godi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rvatska gorska služba spašavanja (HGSS) – stanica Novsk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u promatranom periodu nastaviti sa sufinanciranjem djelatnosti HGSS-a temeljem Programa  javnih potreba u ostalim društvenim djelatnostima tijekom svake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Koordinatori i povjerenici civilne zaštite Općin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rvatska Dubic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meljem Odluke o </w:t>
      </w:r>
      <w:r>
        <w:rPr>
          <w:rFonts w:cs="Times New Roman" w:ascii="Times New Roman" w:hAnsi="Times New Roman"/>
          <w:bCs/>
          <w:sz w:val="24"/>
          <w:szCs w:val="24"/>
        </w:rPr>
        <w:t>usvajanju Procjene rizika od velikih nesreća za Općinu Hrvatska Dubica („Službeni vjesnik“, broj: 3/19)</w:t>
      </w:r>
      <w:r>
        <w:rPr>
          <w:rFonts w:cs="Times New Roman" w:ascii="Times New Roman" w:hAnsi="Times New Roman"/>
          <w:sz w:val="24"/>
          <w:szCs w:val="24"/>
        </w:rPr>
        <w:t xml:space="preserve"> zamjenica općinske načelnice, kao načelnica Stožera civilne zaštite Općine Hrvatska Dubica, donijela je sljedeće akt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dluku </w:t>
      </w:r>
      <w:r>
        <w:rPr>
          <w:rFonts w:cs="Times New Roman" w:ascii="Times New Roman" w:hAnsi="Times New Roman"/>
          <w:bCs/>
          <w:sz w:val="24"/>
          <w:szCs w:val="24"/>
        </w:rPr>
        <w:t>o određivanju koordinatora na lokaciji, K</w:t>
      </w:r>
      <w:r>
        <w:rPr>
          <w:rFonts w:cs="Times New Roman" w:ascii="Times New Roman" w:hAnsi="Times New Roman"/>
          <w:sz w:val="24"/>
          <w:szCs w:val="24"/>
        </w:rPr>
        <w:t>LASA: 810-01/19-01/06, URBROJ: 2176/10-01-19-1 od 16. svibnja 2019. godine, kojom je Darko Ćorić, Katice Pavlović 10a, Hrvatska Dubica - zapovjednik Dobrovoljnog vatrogasnog društva Hrvatska Dubica, imenovan za koordinatora na lokaciji, za područje Općine Hrvatska Dubica.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</w:rPr>
        <w:t xml:space="preserve">- Odluku o imenovanju povjerenika civilne zaštite i njihovih zamjenika za područje </w:t>
      </w:r>
      <w:r>
        <w:rPr>
          <w:rFonts w:cs="Times New Roman" w:ascii="Times New Roman" w:hAnsi="Times New Roman"/>
          <w:sz w:val="24"/>
          <w:szCs w:val="24"/>
        </w:rPr>
        <w:t xml:space="preserve">Općine Hrvatska Dubica, KLASA: 810-01/19-01/05, URBROJ: 2176/10-01-19-01 od 16. svibnja 2019. godine, kojim su imenovani povjerenici i zamjenici povjerenika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</w:rPr>
        <w:t xml:space="preserve">civilne zaštite za svih pet naselja </w:t>
      </w:r>
      <w:r>
        <w:rPr>
          <w:rFonts w:cs="Times New Roman" w:ascii="Times New Roman" w:hAnsi="Times New Roman"/>
          <w:sz w:val="24"/>
          <w:szCs w:val="24"/>
        </w:rPr>
        <w:t>Općine Hrvatska Dubic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oordinator na lokaciji dužan je procjenjivati nastalu situaciju i njezine posljedice na terenu te, u suradnji sa Stožerom civilne zaštite Općine Hrvatska Dubica, uskladiti djelovanje operativnih snaga sustava civilne zašti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vjerenici civilne zaštite i njihovi zamjenici dužni su provoditi mjere i aktivnosti u sustavu civilne zaštite kao dio operativnih snaga sustava civilne zaštite, a osobito obavljati sljedeće zadaće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udjelovati u pripremanju građana za osobnu i uzajamnu zaštitu te usklađivati provođenje mjera osobne i uzajamne zaštit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avati obavijesti građanima o pravodobnom poduzimanju mjera civilne zaštite te javne mobilizacije radi sudjelovanja u sustavu civilne zaštit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udjelovati u organiziranju i provođenju evakuacije, sklanjanja, zbrinjavanja i drugih mjera civilne zaštit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rganizirati zaštitu i spašavanje pripadnika ranjivih skupin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vjeravati postavljanje obavijesti o znakovima za uzbunjivanje u stambenim zgradama na području svoje nadležnosti i o propustima obavještavati inspekciju civilne zašti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avne osobe u sustavu civilne zaštit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lukom Općinskog vijeća Općine Hrvatska Dubica o određivanju pravnih osoba od interesa za sustav civilne zaštite na području Općine Hrvatska Dubica, KLASA: 810-01/19-01/03, URBROJ: 2176/10-02-19-02 od 25. ožujka 2019. godine, sukladno Zaključku iz </w:t>
      </w:r>
      <w:r>
        <w:rPr>
          <w:rFonts w:cs="Times New Roman" w:ascii="Times New Roman" w:hAnsi="Times New Roman"/>
          <w:bCs/>
          <w:sz w:val="24"/>
          <w:szCs w:val="24"/>
        </w:rPr>
        <w:t>Procjene rizika od velikih nesreća za Općinu Hrvatska Dubica</w:t>
      </w:r>
      <w:r>
        <w:rPr>
          <w:rFonts w:cs="Times New Roman" w:ascii="Times New Roman" w:hAnsi="Times New Roman"/>
          <w:sz w:val="24"/>
          <w:szCs w:val="24"/>
        </w:rPr>
        <w:t>, izrađenoj od Ustanove za obrazovanje odraslih za poslove zaštite osoba i imovine «DEFENSOR», OIB: 3756493956, Zagrebačka 71, Varaždin, od prosinca 2018. godine, određene su pravne osoba od interesa za sustav civilne zaštite na području Općine Hrvatska Dubica, a to su:</w:t>
      </w:r>
    </w:p>
    <w:p>
      <w:pPr>
        <w:pStyle w:val="ListParagraph"/>
        <w:numPr>
          <w:ilvl w:val="0"/>
          <w:numId w:val="3"/>
        </w:numPr>
        <w:rPr/>
      </w:pPr>
      <w:r>
        <w:rPr/>
        <w:t>Društvo KOMUNALAC d.o.o. za komunalne djelatnosti Hrvatska Dubica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ruštvo VODOOPSKRBA d.o.o. za javnu vodoopskrbu i odvodnju Hrvatska Dubica </w:t>
      </w:r>
    </w:p>
    <w:p>
      <w:pPr>
        <w:pStyle w:val="ListParagraph"/>
        <w:numPr>
          <w:ilvl w:val="0"/>
          <w:numId w:val="3"/>
        </w:numPr>
        <w:rPr>
          <w:lang w:eastAsia="en-US"/>
        </w:rPr>
      </w:pPr>
      <w:r>
        <w:rPr/>
        <w:t>Osnovna škola Ivo Kozarčanin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avedene pravne osobe od interesa za sustav civilne zaštite na području Općine Hrvatska Dubica svojim proizvodnim, uslužnim, materijalnim, ljudskim i drugim resursima najznačajniji su nositelji tih djelatnosti na području Općine Hrvatska Dubica, a sve s ciljem priprema i sudjelovanja u otklanjanju posljedica katastrofa i velikih nesreća, a dio su operativnih snaga sustava civilne zaštite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lučaju da pravne osobe koje se bave zaštitom i spašavanjem nisu u mogućnosti same učinkovito provesti aktivnosti zaštite i spašavanja, a ugroza prijeti nastanku veće nesreće, na zahtjev općinske načelnice Općine Hrvatska Dubica aktivira se Stožer zaštite i spašavanja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ska načelnica Općine Hrvatska Dubica, u slučaju neposredne opasnosti i prijetnje od nastanka katastrofe ili veće nesreće, ima pravo i obvezu mobilizirati sveukupne ljudske i materijalne resurse s područja Općine Hrvatska Dubica. Kada su iskorišteni svi kapaciteti općinska načelnica može zatražiti pomoć s područja Sisačko-moslavačke župani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Planom djelovanja civilne zaštite Općine </w:t>
      </w:r>
      <w:r>
        <w:rPr>
          <w:rFonts w:cs="Times New Roman" w:ascii="Times New Roman" w:hAnsi="Times New Roman"/>
          <w:sz w:val="24"/>
          <w:szCs w:val="24"/>
        </w:rPr>
        <w:t>Hrvatska Dubic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a svaku godinu potrebno je utvrđivati optimalnu organizaciju, aktiviranje i djelovanje sustava civilne zaštite, preventivnih mjera i postupaka, zadaća sudionika, a posebno operativnih snaga u provedbi mjera sustava civilne zaštite kako bi se osiguralo učinkovito, ali i racionalno korištenje svih raspoloživih resursa.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ska načelnica Općine Hrvatska Dubica koordinira djelovanje operativnih snaga sustava civilne zaštite osnovanih za područje općine u velikim nesrećama i katastrofama uz stručnu potporu Stožera civilne zaštite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a Hrvatska Dubica, građani, pravne osobe i udruge te svi nositelji prava i obveza u civilnoj zaštiti na području Općine Hrvatska Dubica, dužni su provoditi temeljne zadaće sustava civilne zaštite, a to su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ćenje i prosudba aktivnosti od nastanka i razvoja katastrofe i veće nesreće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evencija, organiziranje i pripremanje aktivnosti i mjera kojima je svrha povećati i unaprijediti pripravnost postojećih operativnih snaga i institucionalnih snaga za reagiranje u katastrofama i većim nesrećama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rajno organiziranje, pripremanje, osposobljavanjee, uvježbavanje i usavršavanje sudionika civilne zaštite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zbunjivanje građana i priopćavanje uputa o ponašanju glede mogućih prijetnji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avješćivanje sudionika civilne zaštite o prijetnjama te mogućnostima, načinima, mjerama i aktivnostima civilne zaštit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tiviranje operativnih snaga civilne zaštite (službi i postrojbi pravnih osoba i tijela državne i lokalne uprave koji se civilnom zaštitom bave u svojoj redovitoj djelatnosti, vatrogasnih zapovjedništava i postrojbi, Stožera civilne zaštite, postrojbi civilne zaštite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tklanjanje posljedica prirodnih, tehničko-tehnoloških, velikih nesreća i katastrof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inanciranje sustava civilne zaštit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Sukladno </w:t>
      </w:r>
      <w:r>
        <w:rPr>
          <w:rFonts w:cs="Times New Roman" w:ascii="Times New Roman" w:hAnsi="Times New Roman"/>
          <w:sz w:val="24"/>
          <w:szCs w:val="24"/>
        </w:rPr>
        <w:t xml:space="preserve">Zakonu o sustavu civilne zaštite („Narodne novine“, broj: 82/15, 118/18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trebno je utvrditi izvore i način financiranja sustava civilne zaštite na području Općine Hrvatska Dubica.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U Proračunu Općine Hrvatska Dubica, za svaku godinu, potrebno je osigurati sredstva za financiranje sustava civilne zaštite imajući u vidu odredbe citiranoga zakona i odredbe posebnih propisa.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Kroz financiranje sustava civilne zaštite potrebno je postići racionalno, funkcionalno i učinkovito djelovanje sustava civilne zaštite.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Slijedom navedenoga potrebno je osigurati financijska sredstva za vatrogastvo, sredstva za provođenje mjera iz sustava civilne zaštite, sredstva za redovne službe i djelatnosti u sustavu civilne zaštite te sredstva za provođenje mjera sustava civilne zaštite (edukacija, opremanje, intelektualne usluge, promidžba, vježbe, djelovanje snaga i slično).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III. ZAKLJUČA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svrhu ostvarivanja sveukupnog cilja, odnosno uspostave organiziranog i učinkovitog sustava civilne zaštite, povezivanja svih sudionika operativnih snaga sustava civilne zaštite, žurnih službi i građana u jedinstvenu cjelinu radi smanjenja rizika od velikih nesreća i katastrofa, pružanja brzog i optimalnog odgovora na prijetnje i opasnosti nastanka te ublažavanja posljedica velike nesreće i katastrofe, neophodno je da i dalje operativne snage, svi subjekti civilne zaštite i spašavanja na području Općine Hrvatska Dubica, u koordinaciji sa Stožerom civilne zaštite Općine Hrvatska Dubica, sudjeluju u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 praćenju svih ugroza i događanja putem jedinstvenog komunikacijskog Centra 112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izrađivanju i ažuriranju baze podataka za procjenjivanje potreba ažuriranja izrađene Procjene rizika od velikih nesreća i godišnjeg ažuriranja Plana djelovanja civilne zaštite na području Općine Hrvatska Dubica kao i operativnih planova civilne zaštite pravnih osoba u slučaju velikih nesreća i katastrof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vođenju kvalitetne baze podataka o ljudskim i materijalnim resursima, kao i o kritičnoj infrastrukturi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pripremi organizacije za preventivno djelovanje u cilju podizanja pripravnosti i sposobnosti sustava na svim razinama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podizanju načina informiranosti o osobnoj i uzajamnoj zaštiti te utvrđivanju načina  obavješćivanja građana i sudionika civilne zaštite i spašavanja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provedbi usvojenih standardnih operativnih postupaka i primjeni privremenih provedbenih naputak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Poduzeti  aktivnosti sukladno </w:t>
      </w:r>
      <w:r>
        <w:rPr/>
        <w:t>Pravilniku o sustavu stožera, načinu rada te uvjetima za imenovanje načelnika, zamjenika načelnika i članova Stožera civilne zaštite („Narodne novine“, broj: 126/19), te poduzeti potrebne aktivnosti temeljem Programa aktivnosti u provedbi posebnih mjera zaštite od požara od interesa za Republiku Hrvatsku u 2020. godini („Narodne novine“, broj: 3/20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V.  </w:t>
      </w:r>
      <w:r>
        <w:rPr>
          <w:rFonts w:cs="Times New Roman" w:ascii="Times New Roman" w:hAnsi="Times New Roman"/>
          <w:sz w:val="24"/>
          <w:szCs w:val="24"/>
        </w:rPr>
        <w:t>Završne odredbe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e Smjernice za razvoj sustava civilne zaštite, objavit će se u „Službenom vjesniku“, službenom glasilu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PREDSJED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Kata Karagić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9:00Z</dcterms:created>
  <dc:creator>Korisnik</dc:creator>
  <dc:description/>
  <cp:keywords/>
  <dc:language>en-US</dc:language>
  <cp:lastModifiedBy>1</cp:lastModifiedBy>
  <cp:lastPrinted>2020-01-30T13:04:00Z</cp:lastPrinted>
  <dcterms:modified xsi:type="dcterms:W3CDTF">2020-01-30T12:04:00Z</dcterms:modified>
  <cp:revision>14</cp:revision>
  <dc:subject/>
  <dc:title/>
</cp:coreProperties>
</file>