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REPUBLIKA HRVATSKA</w:t>
      </w:r>
    </w:p>
    <w:p>
      <w:pPr>
        <w:pStyle w:val="NoSpacing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SISAČKO-MOSLAVAČKA ŽUPANIJA</w:t>
      </w:r>
    </w:p>
    <w:p>
      <w:pPr>
        <w:pStyle w:val="NoSpacing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OPĆINA HRVATSKA DUBICA</w:t>
      </w:r>
    </w:p>
    <w:p>
      <w:pPr>
        <w:pStyle w:val="NoSpacing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Općinsko vijeće</w:t>
      </w:r>
    </w:p>
    <w:p>
      <w:pPr>
        <w:pStyle w:val="NoSpacing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LASA: 363-01/20-01/03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RBROJ: 2176/10-02-20-02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>Hrvatska Dubica,  29. siječnja 2020.</w:t>
      </w:r>
    </w:p>
    <w:p>
      <w:pPr>
        <w:pStyle w:val="NoSpacing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</w:r>
    </w:p>
    <w:p>
      <w:pPr>
        <w:pStyle w:val="NoSpacing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Na temelju članka 35. Zakona o lokalnoj i područnoj (regionalnoj) samoupravi («Narodne novine«, broj: 33/01, 60/01- vjerodostojno tumačenje, 129/05, 109/07, 125/08, 36/09, 150/11, 144/12, 19/13- pročišćeni tekst, 137/15- ispr., 123/17 i 98/19), članka 78. stavka 8. i 9. Zakona o koncesijama (»Narodne novine«, broj 69/17), članka 44. Zakona o komunalnom gospodarstvu („Narodne novine“, broj: 68/18 i 110/18) i članka 15. Statuta Općine Hrvatska Dubica («Službeni vjesnik«, broj: 21/18) Općinsko vijeće Općine Hrvatska Dubica, na sjednici održanoj 29. siječnja 2020. godine, donosi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REDNJOROČNI (TROGODIŠNJI) PLAN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vanja koncesija u razdoblju od 2020. do 2023. godine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Općina Hrvatska Dubica donosi Srednjoročni (trogodišnji) plan davanja koncesija za razdoblje od 2020. do 2023. godine (u nastavku: Srednjoročni plan) kojim planira dati jednu koncesiju u razdoblju od 2020. do 2023. godine i to za obavljanje komunalnih djelatnosti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.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Koncesiju, iz točke I. ovoga Srednjoročnog plana, Općina Hrvatska Dubica daje na rok od 10 (deset) godina, a postupak će provesti tijekom 2020. godine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I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Pravna osnova za davanje koncesije za obavljanje dimnjačarskih poslova su odredbe Zakona o komunalnom gospodarstvu (»Narodne novine«, broj: 68/18 i 110/18), članka 44. Zakona o komunalnom gospodarstvu („Narodne novine“, broj: 68/18 i 110/18).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V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Procijenjena godišnja naknada za koncesiju za obavljanje dimnjačarskih poslova iznosi 4.000,00 kuna.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.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Do donošenja ovoga Srednjoročnog plana Općina Hrvatska Dubica nije imala sklopljen ugovor o koncesiji za obavljanje dimnjačarskih poslova, niti ugovor o koncesiji za obavljanje drugih komunalnih djelatnosti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.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Ovaj Godišnji plan </w:t>
      </w:r>
      <w:r>
        <w:rPr>
          <w:rFonts w:cs="Times New Roman" w:ascii="Times New Roman" w:hAnsi="Times New Roman"/>
          <w:color w:val="3C4043"/>
          <w:sz w:val="24"/>
          <w:szCs w:val="24"/>
          <w:shd w:fill="FFFFFF" w:val="clear"/>
        </w:rPr>
        <w:t>objavljuje se na standardnom </w:t>
      </w:r>
      <w:r>
        <w:rPr>
          <w:rStyle w:val="Emphasis"/>
          <w:rFonts w:cs="Times New Roman" w:ascii="Times New Roman" w:hAnsi="Times New Roman"/>
          <w:bCs/>
          <w:i w:val="false"/>
          <w:iCs w:val="false"/>
          <w:color w:val="52565A"/>
          <w:sz w:val="24"/>
          <w:szCs w:val="24"/>
          <w:shd w:fill="FFFFFF" w:val="clear"/>
        </w:rPr>
        <w:t>obrascu</w:t>
      </w:r>
      <w:r>
        <w:rPr>
          <w:rFonts w:cs="Times New Roman" w:ascii="Times New Roman" w:hAnsi="Times New Roman"/>
          <w:color w:val="3C4043"/>
          <w:sz w:val="24"/>
          <w:szCs w:val="24"/>
          <w:shd w:fill="FFFFFF" w:val="clear"/>
        </w:rPr>
        <w:t xml:space="preserve"> objavljenom na mrežnim stranicama ministarstva nadležnog za financije, </w:t>
      </w:r>
      <w:r>
        <w:rPr>
          <w:rFonts w:cs="Times New Roman" w:ascii="Times New Roman" w:hAnsi="Times New Roman"/>
          <w:sz w:val="24"/>
          <w:szCs w:val="24"/>
        </w:rPr>
        <w:t>a isti će u tom obliku biti dostavljen nadležnom ministarstvu najkasnije do kraja siječnja 2020. godine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I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Ovaj Plan stupa na snagu osmoga dana od dana objave u »Službenom vjesniku«, službenom glasilu Općine Hrvatska Dubica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>PREDSJEDNICA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 xml:space="preserve">   </w:t>
        <w:tab/>
        <w:t xml:space="preserve">    Kata Karagić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t xml:space="preserve">DOSTAVITI: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Ministarstvo financija Republike Hrvatske,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ktor za gospodarstvo - Katančićeva 5, 10 000 Zagreb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Općinski načelnik - ovdje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Pismohrana - ovdje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DefaultParagraphFont">
    <w:name w:val="Default Paragraph Font"/>
    <w:qFormat/>
    <w:rPr/>
  </w:style>
  <w:style w:type="character" w:styleId="NoSpacingChar">
    <w:name w:val="No Spacing Char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3T11:38:00Z</dcterms:created>
  <dc:creator>Korisnik</dc:creator>
  <dc:description/>
  <cp:keywords/>
  <dc:language>en-US</dc:language>
  <cp:lastModifiedBy>1</cp:lastModifiedBy>
  <cp:lastPrinted>2020-01-30T11:29:00Z</cp:lastPrinted>
  <dcterms:modified xsi:type="dcterms:W3CDTF">2020-01-30T10:29:00Z</dcterms:modified>
  <cp:revision>7</cp:revision>
  <dc:subject/>
  <dc:title/>
</cp:coreProperties>
</file>