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AČKO-MOSLAVAČKA ŽUPANIJ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HRVATSKA DUBIC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 vijeć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20-03/15-01/0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6/10-02-20-1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Hrvatska Dubica, 29. siječnja 2020. </w:t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temelju članka 35. stavka 1. točke 2. i članka 90.a Zakona o lokalnoj i područnoj (regionalnoj) samoupravi («Narodne novine« broj: 33/01, 60/01- vjerodostojno tumačenje, 129/05, 109/07, 125/08, 36/09, 150/11, 144/12, 19/13 – pročišćeni tekst, 137/15- ispr., 123/17 i 98/19), članka 3. Zakona o plaćama u lokalnoj i područnoj (regionalnoj) samoupravi („Narodne novine“, broj: 28/10) i članka 15. Statuta Općine Hrvatska Dubica («Službeni vjesnik« broj: 21/18) Općinsko vijeće Općine Hrvatska Dubica, na prijedlog općinske načelnice, na sjednici održanoj 29. siječnja 2020. godine,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  <w:br/>
        <w:t>o izmjeni Odluke o plaći i ostalim materijalnim pravima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g načelnika i zamjenika općinskog načelnika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e Hrvatska Dubica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adrajitablice"/>
        <w:spacing w:before="57" w:after="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Sadrajitablice"/>
        <w:spacing w:before="57" w:after="57"/>
        <w:jc w:val="center"/>
        <w:rPr>
          <w:i w:val="false"/>
          <w:i w:val="false"/>
        </w:rPr>
      </w:pPr>
      <w:r>
        <w:rPr>
          <w:i w:val="false"/>
        </w:rPr>
        <w:t>Članak 1.</w:t>
      </w:r>
    </w:p>
    <w:p>
      <w:pPr>
        <w:pStyle w:val="Sadrajitablice"/>
        <w:spacing w:before="57" w:after="5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U stavku 3. članka 5. Odluke o plaći i ostalim materijalnim pravima općinskog načelnika i zamjenika općinskog načelnika Općine Hrvatska Dubica („Službeni vjesnik“ broj: 48/15 i 5/18- u nastavku: Odluka) riječi „koeficijent u vrijednosti od «1,25«“ mijenjaju se i sada glase: „koeficijent u vrijednosti od «1,50«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osmi dan od dana objave u "Službenom vjesniku“, službenom glasilu Općine Hrvatska Dubica.</w:t>
      </w:r>
    </w:p>
    <w:p>
      <w:pPr>
        <w:pStyle w:val="Sadrajitablice"/>
        <w:spacing w:before="57" w:after="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Sadrajitablice"/>
        <w:spacing w:before="57" w:after="5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       P R E D S J E D N I C A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  Kata Karagić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RHelvetica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HRHelvetica;Times New Roman" w:hAnsi="HRHelvetica;Times New Roman" w:eastAsia="Times New Roman" w:cs="HRHelvetica;Times New Roman"/>
      <w:b/>
      <w:spacing w:val="-4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HRHelvetica;Times New Roman" w:hAnsi="HRHelvetica;Times New Roman" w:eastAsia="Times New Roman" w:cs="HRHelvetica;Times New Roman"/>
      <w:b/>
      <w:spacing w:val="-4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ajitablice">
    <w:name w:val="Sadržaji tablice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i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00:00Z</dcterms:created>
  <dc:creator>Korisnik</dc:creator>
  <dc:description/>
  <cp:keywords/>
  <dc:language>en-US</dc:language>
  <cp:lastModifiedBy>1</cp:lastModifiedBy>
  <dcterms:modified xsi:type="dcterms:W3CDTF">2020-01-30T11:31:00Z</dcterms:modified>
  <cp:revision>7</cp:revision>
  <dc:subject/>
  <dc:title/>
</cp:coreProperties>
</file>