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UBLIKA HRVATSKA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AČKO-MOSLAVAČKA ŽUPANIJ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HRVATSKA DUBIC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12-01/19-02/0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6/10-02-19-0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a Dubica, 20. prosinca 2019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temelju članka 35. Zakona o lokalnoj i područnoj (regionalnoj) samoupravi („Narodne novine“, broj: 33/01, 60/01- vjerodostojno tumačenje, 129/05, 109/07, 125/08, 36/09, 150/11, 144/12, 19/13- pročišćeni tekst, 137/15- ispr. i 123/17),  i članka 15. Statuta Općine Hrvatska Dubica („Službeni vjesnik“, broj: 21/18) Općinsko vijeće Općine Hrvatska Dubica, na sjednici održanoj 20. prosinca 2019.  godine,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R O G R A M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nih potreba u ostalim društvenim djelatnostima tijekom 2020. godin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vim Programom javnih potreba u ostalim društvenim djelatnostima tijekom 2020. godine  (u nastavku: Program) utvrđuju se aktivnosti, djelatnosti, oblici i korisnici potpora u ostalim društvenim djelatnostima na području Općine Hrvatska Dubica tijekom 2020. godine, a koji nisu uvršteni u druge programe, te planirana sredstava Općine Hrvatska Dubica predviđena za realizaciju istih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podmirenje javnih potreba u ostalim društvenim djelatnostima tijekom 2020. godine, osiguravaju se sredstva za sljedeće javne potrebe/aktivnosti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javne potrebe u vatrogastvu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javne potrebe za rad i funkcioniranje Crvenog križa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e javne potrebe u društvenim djelatnostim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Potpore za javne potrebe u vatrogastvu – DVD Hrvatska Dubica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lj potpore za javne potrebe u vatrogastvu je funkcioniranje vatrogasne djelatnosti koja je od interesa za Republiku Hrvatsku, a odobrava se za redovnu djelatnost DVD Hrvatska Dubica, za nabavu potrebne opreme čija je svrha osiguranje provedbe preventivnih mjera zaštite od požara i eksplozija, gašenje požara i spašavanja ljudi i imovine ugroženih požarom i eksplozijom, pružanje tehničke pomoći u nezgodama i opasnim situacijama, te obavljanje i drugih poslova u ekološkim i inim nesrećam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lanirana sredstva: 150.000,00) kuna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dgovorna osoba Korisnika potpore iz ove točke, dužna je najkasnije do 1. travnja 2021. godine, Općinskom vijeću podnijeti  pisano izvješće o namjenskom trošenju dobivenih sredstav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Potpore za rad i funkcioniranje Gradskog društva Crvenog križa Hrvatska Kostajnica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ilj potpore za rad i funkcioniranje Hrvatskog crvenog križa je sufinanciranje redovne djelatnosti Gradskog društva Crvenog križa Hrvatska Kostajnica (Služba traženja i redovna aktivnost) s ostalim jedinicama lokalne samouprave, a sukladno posebnoj odluci tijela Općine Hrvatska Dubica, te potpisanomu sporazumu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lanirana sredstva: 26.000,00) ku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govorna osoba, korisnika potpore iz ove točke, dužna je najkasnije do 1. travnja 2021. godine, Općinskom vijeću podnijeti  pisano izvješće o namjenskom trošenju dobivenih sredsta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III.  Ostale javne potrebe u društvenim djelatnostima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ubičko udruženje žena «DUŽ» Hrvatska Dubic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rad Dubičkog udruženja žena «DUŽ» Hrvatska Dubica, osiguravaju se sredstva za redovna djelatnost, izradu prigodnih rukotvorina, obnavljanje tradicijskih zanata iz bogatoga kulturnog nasljeđa dubičkoga kraja, pružanje turističke ponuda općine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anirana sredstva: 8.000,00) kuna, isplatit će se po provedenomu natječaju za sufinanciranje programa i aktivnosti udrug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isnik sredstava iz ove točke obvezan je općinskoj načelnici dostaviti financijska izvješće o namjenskom korištenju dodijeljenih sredstava najkasnije do 15. listopada 2020. godine, te postupiti sukladno Pravilniku o izvještavanju u neprofitnom računovodstvu i registru neprofitnih organizacija („Narodne novine“ broj: 31/15,  67/17 i 115/18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ovisno o dostavljenim izvješćima iz stavka 3. ove točke općinska načelnica može, u svako doba, od Korisnika sredstava zahtijevati podnošenje financijskih izviješća o namjenskom korištenju dodijeljenih sredstava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druga mladih Rast Hrvatska Dubic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druga mladih Rast Hrvatska Dubica je nevladina, neprofitna i nestranačka udruga mladih s područja Općine Hrvatska Dubica osnovana sa ciljem promicanja interesa i aktivnosti mladih, te kreativnosti djece i mladih, promicanje svijesti o razvoju civilnoga društva, promoviranje tolerancije i nenasilja, kulturno-umjetničkih sadržaja, ljudskih prava i ravnopravnosti spolova, podizanje ekološke svijesti i sličn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anirana sredstva: 10.000,00) kuna, isplatit će se po provedenomu natječaju za sufinanciranje programa i aktivnosti udruga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isnik sredstava obvezan je općinskoj načelnici dostaviti financijska izvješće o namjenskom korištenju dodijeljenih sredstava najkasnije do 15. listopada 2020. godine, te postupiti sukladno Pravilniku o izvještavanju u neprofitnom računovodstvu i registru neprofitnih organizacija („Narodne novine“ broj: 31/15,  67/1 i 115/18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ovisno o dostavljenim izvješćima iz stavka 3. ove točke općinska načelnica može, u svako doba, od Korisnika sredstava zahtijevati podnošenje financijskih izviješća o namjenskom korištenju dodijeljenih sredstav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habilitacijski centar za stres i traumu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kladno Ugovoru o financiranju Društvenog centra Hrvatska Kostajnica Rehabilitacijskom centra za stres i traumu RCT, Zagreb osiguravaju se sredstva za aktivnosti navedenoga centra u socijaliziranju osoba s invaliditetom i osoba s posebnim potrebam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lanirana sredstva: 12.000,00) ku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govorna osoba, korisnika potpore iz ove točke, dužna je najkasnije do 01. travnja 2021. godine, Općinskom vijeću podnijeti  pisano izvješće o namjenskom trošenju dobivenih sredstav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kalne akcijske grupe „UNA“ Maju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Za promoviranje rijeke Une, njezinog osebujnog krajolika, osmišljavanje, obogaćenje i predočavanje kulturnih i turističkih mogućnosti na području Općine Hrvatska Dubica, a sukladno Odluci o pristupanju Lokalnoj akcijskoj grupi „UNA“, Majur osiguravaju se sredstva za sufinanciranje aktivnosti Lokalne akcijske grupe „UNA“, sa ciljem integriranog razvoja zajedničkog gospodarskog prostora i povećanje zapošljivosti, revitalizacije ruralnog prostora i unaprjeđenje kvalitete života i održivog upravljanja okolišem, prirodnom i kulturno-povijesnom baštinom na području Općine Hrvatska Dubic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lanirana sredstva: 20.000,00) kun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Hrvatska gorska služba spašavanj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djelatnost HGSS Stanica Novska, planiraju se sredstva u iznosu od 10.000,00 kun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tpore vjerskim zajednicam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potrebe vjerskih zajednica planiraju se sredstva u iznosu od 10.000,00 kuna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Za obilježavanje prigodnih, povijesnih i inih događaj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obilježavanje prigodnih, povijesnih i inih događaja od posebnog općinskog ili državnog značaja financirat će se aktivnosti i manifestacije (Dan općine, državni i vjerski blagdani), kako slijedi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Dan Općine Hrvatska Dubica, 04. kolovoza 2020. godin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obilježba datuma o događajima iz Domovinskog rata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lanirana sredstva: 80.000,00 kuna.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Realizacija ovog Programa ovisi o dinamici priliva sredstava i izvršenja Proračuna Općine Hrvatska Dubica tijekom 2020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koliko  se priliv sredstava u općinski proračun ne bude ostvarivao u planiranomu iznosu, za taj postotak će se umanjiti i predviđeni iznos sredstava iz ovog Programa, utvrđen za pojedinoga korisnik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O izvršenju ovoga Programa općinska načelnica, do kraja ožujka 2021. godine, podnijet će pisano izvješće Općinskom vijeću Općine Hrvatska Dubica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Ovaj Program objavit će se u „Službenom vjesniku“, službenom glasilu Općine Hrvatska Dubica, a stupa na snagu 1. siječnja 2020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 R E D S J E D N I C 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Kata Karagi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44:00Z</dcterms:created>
  <dc:creator>Korisnik</dc:creator>
  <dc:description/>
  <dc:language>en-US</dc:language>
  <cp:lastModifiedBy>1</cp:lastModifiedBy>
  <dcterms:modified xsi:type="dcterms:W3CDTF">2020-01-08T08:44:00Z</dcterms:modified>
  <cp:revision>2</cp:revision>
  <dc:subject/>
  <dc:title/>
</cp:coreProperties>
</file>